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Zack Rutherford</w:t>
      </w:r>
    </w:p>
    <w:p>
      <w:pPr>
        <w:pStyle w:val="Normal"/>
        <w:spacing w:lineRule="auto" w:line="480"/>
        <w:rPr/>
      </w:pPr>
      <w:r>
        <w:rPr/>
        <w:t>ENGL 3391</w:t>
      </w:r>
    </w:p>
    <w:p>
      <w:pPr>
        <w:pStyle w:val="Normal"/>
        <w:spacing w:lineRule="auto" w:line="480"/>
        <w:rPr/>
      </w:pPr>
      <w:r>
        <w:rPr/>
        <w:t>Dr. Dail</w:t>
      </w:r>
    </w:p>
    <w:p>
      <w:pPr>
        <w:pStyle w:val="Normal"/>
        <w:spacing w:lineRule="auto" w:line="480"/>
        <w:rPr/>
      </w:pPr>
      <w:r>
        <w:rPr/>
        <w:t>Literary Analysis</w:t>
      </w:r>
    </w:p>
    <w:p>
      <w:pPr>
        <w:pStyle w:val="Normal"/>
        <w:spacing w:lineRule="auto" w:line="480"/>
        <w:rPr/>
      </w:pPr>
      <w:r>
        <w:rPr/>
      </w:r>
    </w:p>
    <w:p>
      <w:pPr>
        <w:pStyle w:val="Normal"/>
        <w:spacing w:lineRule="auto" w:line="480"/>
        <w:rPr/>
      </w:pPr>
      <w:r>
        <w:rPr/>
        <w:tab/>
      </w:r>
      <w:r>
        <w:rPr>
          <w:u w:val="single"/>
        </w:rPr>
        <w:t>Wicked</w:t>
      </w:r>
      <w:r>
        <w:rPr/>
        <w:t xml:space="preserve"> is first and foremost a book about the nature of good and evil. The cultural lens society has been taught to look through portrays Elphaba as an uncaring, merciless, and dangerous enemy of all that is right. However, as Gregory Maguire’s exemplary writing shows, not everything is so black and white. Just as in the real world, Oz contains many shades of gray. Elphie is born under a bad omen, raised upon a steady diet of neglect, cynicism, and poverty. Despite all of this she becomes a social activist. She is a champion of the underprivileged, campaigning for the greater good of other societal pariahs. Unfortunately, from one failed venture to the next she becomes bitter, neglectful, and full of spite at the society that created her. The novel asks the question: who is to blame for this devolution in character? Does all of the blame rest squarely upon the witch’s bony shoulders? How much does the corrupt and crumbling infrastructure of Oz have to do with Elphie’s fall from grace? Elphie seems to be moving on a fate-fixed track toward absolution against the one man who systematically destroys all that she has, and incidentally all that he is as well.  </w:t>
      </w:r>
    </w:p>
    <w:p>
      <w:pPr>
        <w:pStyle w:val="Normal"/>
        <w:spacing w:lineRule="auto" w:line="480"/>
        <w:rPr/>
      </w:pPr>
      <w:r>
        <w:rPr/>
        <w:tab/>
        <w:t>From the very beginning of Elphie’s life hatred and discord hold dominion in her household. Firstly, it is revealed that she is not her father’s daughter, “’Did you sleep with someone other than Frex?’ Nanny asked… ‘The truth is unknowable (36-37).’” In this passage Nanny guesses correctly guesses at Melena’s nature. Melena reveals that she would become intoxicated on pinwobble leaves while Frex was away, leaving her memories hazy and unclear. This in turn leads to an understated foreshadowing that the Wizard is actually Elphaba’s father. This moral failing on her mother’s part essentially puts Elphaba’s entry into the world under ethical scrutiny. Beyond that, from a metaphysical point of view, she is a true aberration because the Wizard does not belong in the world of Oz at all.</w:t>
      </w:r>
    </w:p>
    <w:p>
      <w:pPr>
        <w:pStyle w:val="Normal"/>
        <w:spacing w:lineRule="auto" w:line="480"/>
        <w:rPr/>
      </w:pPr>
      <w:r>
        <w:rPr/>
        <w:tab/>
        <w:t xml:space="preserve">Second among the compounding “Horrors” that create the Wicked Witch of the West is the crushing circumstances of the foul play targeting Elphie’s beloved mentor Dr. Dillamond. Dillamond is an obvious allegory for a martyr in the civil rights movement of the nineteen sixties. Through this device Maguire shows how a righteous cause overturned can even jade an already jade jewel. Dillamond’s death has a profound effect on Elphaba. Her research with him gave her validation and meaning she had never known in her life. To have that purpose swiftly and cruelly taken enacts an equally swift and cruel change in the psyche of the Witch. While before the incident she is content to work within the system to affect social change, afterward she becomes a radical malcontent who attempts to overthrow a corrupt government. </w:t>
      </w:r>
    </w:p>
    <w:p>
      <w:pPr>
        <w:pStyle w:val="Normal"/>
        <w:spacing w:lineRule="auto" w:line="480"/>
        <w:ind w:firstLine="720"/>
        <w:rPr/>
      </w:pPr>
      <w:r>
        <w:rPr/>
        <w:t>However, this alteration is not immediate. Quite the contrary, this is another change brought about directly by the actions of the Wizard. When Elphaba and Galinda go to visit the wizard on the behalf of Dillamond and his research Elphie’s impassioned pleas are met with this response,</w:t>
      </w:r>
    </w:p>
    <w:p>
      <w:pPr>
        <w:pStyle w:val="Normal"/>
        <w:spacing w:lineRule="auto" w:line="480"/>
        <w:rPr/>
      </w:pPr>
      <w:r>
        <w:rPr/>
        <w:t xml:space="preserve"> </w:t>
      </w:r>
      <w:r>
        <w:rPr>
          <w:sz w:val="20"/>
          <w:szCs w:val="20"/>
        </w:rPr>
        <w:t>“</w:t>
      </w:r>
      <w:r>
        <w:rPr>
          <w:sz w:val="20"/>
          <w:szCs w:val="20"/>
        </w:rPr>
        <w:t>I know of Doctor Dillamond and I know of his work… Derivative, unauthenticated, specious garbage. What you’d expect of an academic Animal. Predicated on shaky political notions. Empiricism, quackery, tomfoolery. Cant, rant, and rhetoric. Were you taken in by his enthusiasm? His Animal passion? ... I know of his interests and his findings. I know little of what you call his murder and I care less (223).”</w:t>
      </w:r>
      <w:r>
        <w:rPr/>
        <w:t xml:space="preserve"> </w:t>
      </w:r>
    </w:p>
    <w:p>
      <w:pPr>
        <w:pStyle w:val="Normal"/>
        <w:spacing w:lineRule="auto" w:line="480"/>
        <w:rPr/>
      </w:pPr>
      <w:r>
        <w:rPr/>
        <w:t xml:space="preserve">After going to such lengths as to gain an audience with the Wizard, and lowering herself to the level of begging, the Witch is irrevocably changed. Her transformation from idealist to radical is complete. </w:t>
      </w:r>
    </w:p>
    <w:p>
      <w:pPr>
        <w:pStyle w:val="Normal"/>
        <w:spacing w:lineRule="auto" w:line="480"/>
        <w:rPr/>
      </w:pPr>
      <w:r>
        <w:rPr/>
        <w:tab/>
        <w:t xml:space="preserve">The Wizard brings Elphaba into the world as a little more than a leper; he takes from her mentor and meaning. So, of course, the next logical step: he takes love from her as well. During Elphaba’s time as a dissenter in the Emerald City, she begins a tawdry and torrential affair with one-time classmate Fiyero. The effect is nothing short of revolutionary. Fiyero brings about virtually the only happiness in Elphaba that can be witnessed in the novel whatsoever. Their debate and discourse over good, evil, justice, and duty drive much of the philosophical content in the text. So as any good novelist must, Maguire tears the two asunder. While tailing Elphaba on a failed assassination attempt, Fiyero himself is followed back to her secret apartment. He is then murdered by the Wizard’s personal Gestapo, known as the Gale Force. This turn of events makes Elphaba feel the burden of responsibility for her lover’s death. Had she not been in the dire position she held he, presumably, would not have died.  While this burden really rests with the head of the dictatorial regime, Elphie still crumbles under the perceived weight of responsibility. </w:t>
      </w:r>
    </w:p>
    <w:p>
      <w:pPr>
        <w:pStyle w:val="Normal"/>
        <w:spacing w:lineRule="auto" w:line="480"/>
        <w:rPr/>
      </w:pPr>
      <w:r>
        <w:rPr/>
        <w:tab/>
        <w:t xml:space="preserve">The Wizard eventually conspires to take the Witches life as well. He ironically uses the most unlikely of angels of death to deliver his unjust judgment: Dorothy. Dorothy, who symbolizes the paramount of innocence and morality, destroys the embittered Witch. This section is packed with irony. The Witch who saves the Lion earlier in the novel is thwarted by the craven creature. Morally outraged, she confronts Dorothy about her role as an assassin and completely by accident is destroyed by water, an element associated with rebirth and sanctification. “If there was such a thing as a soul, the soul had gambled on a sort of baptism, and had it won (514)?” Again ironically, the answer is yes. When the Wizard is presented with the bottle of Miracle Elixir he gave to Melena so long ago, he “clutched his heart” in realization (518).  He had sent an ingénue to kill his own daughter. The guilt too much to bear he leaves Oz in the balloon, having destroyed the world he came to and himself in the process. </w:t>
      </w:r>
    </w:p>
    <w:p>
      <w:pPr>
        <w:pStyle w:val="Normal"/>
        <w:spacing w:lineRule="auto" w:line="480"/>
        <w:jc w:val="center"/>
        <w:rPr/>
      </w:pPr>
      <w:r>
        <w:rPr/>
        <w:t>Works Cited</w:t>
      </w:r>
    </w:p>
    <w:p>
      <w:pPr>
        <w:pStyle w:val="Normal"/>
        <w:spacing w:lineRule="auto" w:line="480"/>
        <w:rPr/>
      </w:pPr>
      <w:r>
        <w:rPr/>
        <w:t xml:space="preserve">Maguire, Gregory. </w:t>
      </w:r>
      <w:r>
        <w:rPr>
          <w:u w:val="single"/>
        </w:rPr>
        <w:t>Wicked: The Life and Times of the Wicked Witch of the West</w:t>
      </w:r>
      <w:r>
        <w:rPr/>
        <w:t>. New York: Harper Collins Publishers, 1995.</w:t>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6:39:00Z</dcterms:created>
  <dc:creator>lab</dc:creator>
  <dc:description/>
  <cp:keywords/>
  <dc:language>en-US</dc:language>
  <cp:lastModifiedBy>lab</cp:lastModifiedBy>
  <dcterms:modified xsi:type="dcterms:W3CDTF">2009-02-25T16:39:00Z</dcterms:modified>
  <cp:revision>2</cp:revision>
  <dc:subject/>
  <dc:title>Zack Rutherford</dc:title>
</cp:coreProperties>
</file>